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rPr>
      </w:pPr>
      <w:r>
        <w:rPr>
          <w:rFonts w:cs="Arial" w:ascii="Arial" w:hAnsi="Arial"/>
        </w:rPr>
        <w:t>Jame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James came to the Academy in S1 with a reputation as a high flyer.  He had already achieved Level 2 outcomes in most curricular areas. He was involved in many clubs and ECA throughout the junior phase. He was a vocal member of the Pupil Council and was clearly a leader.  In S1-3 he followed the broad, general curriculum, enjoying most subjects. In S2 he chose Digital Animation as his elective, and in S3 chose Computing Science as his choice in the Technology area, along with Art in Expressive and Physics as a free choice.  He achieved all Level 3 outcomes by the December of S3 and was reported as consolidating Level 4 in all areas by the end of S3, bar English where he was secure at Level 4.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t the start of the Senior Phase, James wanted to do 5 courses at Higher, but advice from staff suggested he would really be capable of doing a Higher in two years in most of his subjects. After much discussion with his registrar mentor, parents and Year Head, he opted to do 6 courses, English, Maths, Physics, Human Biology, Chemistry and Geography.  His literary abilities were prominent and he joined the National 5/Higher class in English, made really good progress, completing the Higher course in one year and being presented for Higher at the end of S4.  He gained a top B pass, and decided to upgrade it in S5.  In his other 5 courses he did very well and was presented at National 5 in 3 subjects, gaining A passes in all – Geography, Human Biology and Chemistry.  In Maths and Physics he embarked upon a 2 year Higher course and was presented for Higher at the end of S5.</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n S5 James did 5 subjects – Maths, Physics (both 2 year Higher), Chemistry, Geography and English.  All 5 Highers were solidly completed, and he achieved 3 As and 2 Bs in them.</w:t>
      </w:r>
    </w:p>
    <w:p>
      <w:pPr>
        <w:pStyle w:val="NoSpacing"/>
        <w:rPr>
          <w:rFonts w:ascii="Arial" w:hAnsi="Arial" w:cs="Arial"/>
        </w:rPr>
      </w:pPr>
      <w:r>
        <w:rPr>
          <w:rFonts w:cs="Arial" w:ascii="Arial" w:hAnsi="Arial"/>
        </w:rPr>
        <w:t>During S5, James also took 2 periods of PE, being a keen athlete and rugby player.  He also took part in the peer support scheme 1 period a week, and in his elective time he also did voluntary work at the Langcraigs Residential home in the town.</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He was regarded as a potential head Boy in S6, but with his very good SQA results in S5, James applied to University to study English and was accepted.</w:t>
      </w:r>
    </w:p>
    <w:p>
      <w:pPr>
        <w:pStyle w:val="NoSpacing"/>
        <w:rPr>
          <w:rFonts w:ascii="Arial" w:hAnsi="Arial" w:cs="Arial"/>
        </w:rPr>
      </w:pPr>
      <w:r>
        <w:rPr>
          <w:rFonts w:cs="Arial" w:ascii="Arial" w:hAnsi="Arial"/>
        </w:rPr>
      </w:r>
      <w:r>
        <w:br w:type="page"/>
      </w:r>
    </w:p>
    <w:p>
      <w:pPr>
        <w:pStyle w:val="Normal"/>
        <w:rPr>
          <w:rFonts w:ascii="Arial" w:hAnsi="Arial" w:cs="Arial"/>
        </w:rPr>
      </w:pPr>
      <w:r>
        <w:rPr>
          <w:rFonts w:cs="Arial" w:ascii="Arial" w:hAnsi="Arial"/>
        </w:rPr>
        <w:t>Wilma</w:t>
      </w:r>
    </w:p>
    <w:p>
      <w:pPr>
        <w:pStyle w:val="NoSpacing"/>
        <w:rPr>
          <w:rFonts w:ascii="Arial" w:hAnsi="Arial" w:cs="Arial"/>
        </w:rPr>
      </w:pPr>
      <w:r>
        <w:rPr>
          <w:rFonts w:cs="Arial" w:ascii="Arial" w:hAnsi="Arial"/>
        </w:rPr>
        <w:t>Wilma had achieved Level 2 outcomes in most curricular areas in P7 and came to the Academy keen to do well.  She was a quiet young lady who did not cause any problems and was regarded as an average pupil.  She had a very good start to S1 and, having learned to play the oboe at Primary school, was keen to take part in musical activities.  It was therefore not surprising that she chose Music in the Community as her Elective in S2, and of course, Music as her expressive subject in S3.  Her other choices were Business Studies (Technology area) and her free choice was Physics, as she had been influenced by her science teacher who had talked to her about sound engineering.  By the end of S3 Wilma was reported as being secure at Level 3 in all areas, bar Technology (Business Studies) (consolidating) where she had not enjoyed the lessons and had decided she had made the wrong choic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t the start of the Senior Phase, Wilma decided to take the safe route and chose 6 subjects at National 5.  Advice from her mentor and House Head was that she would struggle with some National 5 courses, but should aim for them nonetheless.  She initially chose English, Music, Physics, French, Modern Studies and Maths.  There was a clash with French, so eventually she decided to switch to Spanish.  By the end of S4, Wilma was presented for National 5 courses in each subject and achieved 3 A and 2B and 1C.</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n S5, she decided that 5 Highers was too much, so she opted to follow 6 courses again.  This time she chose to do the Higher courses in Music, Physics and Modern Studies, as he had gained A at National 5.   She had had enough of Maths and English and the C in Spanish indicated that a Higher would be an uphill task.  She decided to turn her hand to HE and RMPS as school courses.  She also opted for a Skills for Work course in hairdressing, not because she was interested in hairdressing per se, but because of the soft skills for work she might learn there.  Throughout her fifth year Wilma kept up her musical interests, playing in the school orchestra and the wind band.  She took part in the school show and also volunteered to do peer tutoring with the S1 pupils in her mentor group (register class). Outwith school she also helped with the Brownies, and when she got the chance at the start of S4, she took on the rigours of the Duke of Edinburgh Award.  By the end of S5 she was in line to gain the Silver Awar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By the start of her sixth year, Wilma had developed a more confident nature and was regarded as possible prefect material.  In fact, she was elected one of the House Captains.  She achieved all 3 Highers, although the Modern Studies grade was a poor C, probably owing to her neglected English studies.  Her RMPS may also have been influenced by this and her National 5 result was B. Her HE and Hairdressing results were also National 5, but at A and B respectively.</w:t>
      </w:r>
    </w:p>
    <w:p>
      <w:pPr>
        <w:pStyle w:val="NoSpacing"/>
        <w:rPr>
          <w:rFonts w:ascii="Arial" w:hAnsi="Arial" w:cs="Arial"/>
        </w:rPr>
      </w:pPr>
      <w:r>
        <w:rPr>
          <w:rFonts w:cs="Arial" w:ascii="Arial" w:hAnsi="Arial"/>
        </w:rPr>
      </w:r>
    </w:p>
    <w:p>
      <w:pPr>
        <w:pStyle w:val="NoSpacing"/>
        <w:rPr/>
      </w:pPr>
      <w:r>
        <w:rPr>
          <w:rFonts w:cs="Arial" w:ascii="Arial" w:hAnsi="Arial"/>
        </w:rPr>
        <w:t>In sixth year, Wilma was still not sure what she wanted to do on leaving school.  She sought advice from the Careers Scotland adviser.  As a result of this, she decided she wanted to go to university and realised that she needed to improve her literacy.  She took up English again and aimed to do a Higher. She also stayed with Music, moving on to Advanced Higher.  As part of her musical studies, she also pursued a Unit in Sound Engineering and Production, which involved her attending a neighbouring school.  She decided also to try RMPS at Higher.  Her Mentor also suggested she do the SQA Leadership course and she took to this like a duck to water, again allowing her confidence to grow, through a project to raise money for charity through organising a concert for the elderly.</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he end of sixth year saw Wilma leaving the Academy with a Higher English (C). The RMPS did not quite work out and she scored a D.  With 4 Highers at C and an AH Music at B and her Sound Engineering Unit, Wilma was accepted for the RSAMD to do a BA in Musical Theatre, as well as for a course of a BSc in Adult Nursing. She chose the former.</w:t>
      </w:r>
      <w:r>
        <w:br w:type="page"/>
      </w:r>
    </w:p>
    <w:p>
      <w:pPr>
        <w:pStyle w:val="NoSpacing"/>
        <w:rPr>
          <w:rFonts w:ascii="Arial" w:hAnsi="Arial" w:cs="Arial"/>
        </w:rPr>
      </w:pPr>
      <w:r>
        <w:rPr>
          <w:rFonts w:cs="Arial" w:ascii="Arial" w:hAnsi="Arial"/>
        </w:rPr>
        <w:t>Matthew</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Matthew entered S1 with a Support Plan.  He had major learning difficulties and was struggling to gain Level 1 at the end of P7.  Michael was given specific literacy tuition by the Support for Learning department and was extracted on a regular basis from various subject areas on a rota, so that he was able to access the widest curriculum possible. In the mentoring period each day he was given support also by the S6 peer tutors, who also tried to develop his social skills. He did not present great behavioural problems, and indeed, was lethargic and content to do the minimum.  He did however enjoy the inter-disciplinary aspects of S1, particularly hands-on practical tasks rather than written tasks.  The Pupil Family Support Workers also gave him support, particularly with personal organisation.</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In S2 the emphasis continued to be on improving his basic skills. Progress was slow and in maths and English he was placed in the small bottom sets to allow more focussed support. </w:t>
      </w:r>
    </w:p>
    <w:p>
      <w:pPr>
        <w:pStyle w:val="NoSpacing"/>
        <w:rPr>
          <w:rFonts w:ascii="Arial" w:hAnsi="Arial" w:cs="Arial"/>
        </w:rPr>
      </w:pPr>
      <w:r>
        <w:rPr>
          <w:rFonts w:cs="Arial" w:ascii="Arial" w:hAnsi="Arial"/>
        </w:rPr>
        <w:t>His elective subject was Eco Garden, which again appealed to his more practical ben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n choosing within curricular areas in S3, it was agreed that he should do art and home economics.  His free choice was CDT.  This allowed his curriculum to be more practical.  He was extracted permanently from French to do the in-school Skills for Work programme, choosing to do construction, although he would have preferred mechanics, as he loved cars; there was however no such course available in school.  By the end of S3 was secure in maths at Level 2, but in some Es and Os in Literacy he was still consolidating at Level 2.  Throughout S1-3 Matthew attended Buddy Club and Homework Club at lunchtimes in Support for Learning.</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t the start of the Senior Phase, Matthew was given a lot of advice and guidance as to what pathway he might follow.  His mother was very supportive, but realised her son’s limitations.</w:t>
      </w:r>
    </w:p>
    <w:p>
      <w:pPr>
        <w:pStyle w:val="NoSpacing"/>
        <w:rPr>
          <w:rFonts w:ascii="Arial" w:hAnsi="Arial" w:cs="Arial"/>
        </w:rPr>
      </w:pPr>
      <w:r>
        <w:rPr>
          <w:rFonts w:cs="Arial" w:ascii="Arial" w:hAnsi="Arial"/>
        </w:rPr>
        <w:t xml:space="preserve">Matthew was also supported as an MCMC pupil and the school nurse also had an input.  Matthew’s S4 course was English, Modern Studies, Home Economics, CDT, XL Group and SfW Mechanics at Clydebank College.  In the first four subjects he was supported in assessments by a scribe and managed to achieve National 3 in all four.  In Mechanics he struggled with the National 4 course, but enjoyed it immensely.  His greatest success, however, was a Youth Achievement Award in XL group.  Matthew also got involved in his elective area in voluntary work, but did not show a great commitment to it and eventually ended up doing very little to help other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Matthew felt he was not ready to leave school at the end of S4, and elected to stay on.  In S5, it was agreed to allow him more time in the Support base during elective time, but he was encouraged to try new areas to develop himself.  He chose MER, Maths, Administration, Physics, Engineering Craft Skills (all at National 4) and continued with his SfW mechanics course.  With great support, he obtained his National 4 qualifications.  Matthew had indicated that he might leave school at the end of S5, and so work experience in a garage was arranged for him.  He enjoyed the experience, but was not overly enthusiastic about the work. The Careers Service gave him solid support throughout S5 and encouraged him to think of his future.  Through much cajoling and support, Michael eventually agreed to apply for a full mechanics course at Clydebank College and was accepted.  It is hoped that he will continue to pursue this career, although there are doubts about his ability to stick at it.</w:t>
      </w:r>
    </w:p>
    <w:p>
      <w:pPr>
        <w:pStyle w:val="NoSpacing"/>
        <w:rPr>
          <w:rFonts w:ascii="Arial" w:hAnsi="Arial" w:cs="Arial"/>
        </w:rPr>
      </w:pPr>
      <w:r>
        <w:rPr>
          <w:rFonts w:cs="Arial" w:ascii="Arial" w:hAnsi="Arial"/>
        </w:rPr>
      </w:r>
      <w:r>
        <w:br w:type="page"/>
      </w:r>
    </w:p>
    <w:p>
      <w:pPr>
        <w:pStyle w:val="NoSpacing"/>
        <w:rPr>
          <w:rFonts w:ascii="Arial" w:hAnsi="Arial" w:cs="Arial"/>
        </w:rPr>
      </w:pPr>
      <w:r>
        <w:rPr>
          <w:rFonts w:cs="Arial" w:ascii="Arial" w:hAnsi="Arial"/>
        </w:rPr>
        <w:t>Jad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Jade’s first year at the Academy was unremarkable and she was seen as an average student during the transition from primary.   She lacked a little in confidence and was not keen to stand out from the crowd.  However, as she entered puberty, her cheekiness grew and she fell in with a crowd who did not value education.  Her demerits rose and her parents were called in.  There was a slight improvement in her behaviour and it was felt she needed more guidance. Her VR mentor took to speaking to her regularly in order to make Jade feel she was included.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In S2, she chose a Music and dance elective, which was being offered for the first time, and her confidence began to grow.  By the end of S2 she was consolidating in all curricular areas and developing a much more positive attitude, although homework was still an issue.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n S3 she chose to do Business Studies and music as options as well as HE.  She worked relatively well during the year and achieved security at Level 3 in most of her subjects just as she came to the end of S3.  Her wider experiences during S3 also included going to Austria on the ski-trip where she reached a competent level of ski-ing. Her performance in Business Studies was very positive and she bonded well with the teacher who took a real interest in her progress.  As a result of this, Jade chose Business Management and Administration as two of her senior courses in S4.  In addition to Maths and English, she also chose History and French. Again her homework was not always done and she was demerited often for this lack of application.  Again her VR mentor got involved, but to little success, except again in her Business Studies courses.  She was presented for National 4 and passed in all her subjects bar Business Studies and in Administration where she gained two “C” at National 5, and maths, where she gained National 3.</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t the start of S5, Jade decided on the advice of staff to upgrade her Business Studies and Administration grades at National 5. She also chose to do National 5 in English and History.  She also aimed to achieve National 4 in Maths.  However, her effort wasn‘t great and again homework was a big problem.  Her attendance also suffered due to illness, and her House Head took action, involving her parents.  There was a slight improvement.  A discussion on her future plans led her to think about leaving school at the end of S5.  Work Experience was arranged for her in a thriving local business; this was a positive experience for Jade.  She resolved to try harder and set her sights on doing a business qualification.  In her S5 exams, she achieved N5 “B” in both administration and Business Studies, and a D in both English and History.  She managed a C at National 4 in Math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She returned for a sixth year.  She was warned not to waste her time and really try to achieve her goal of getting to college to do a business qualification.  Her mentor took a harder line with her and set aside weekly time to mentor her.  She realised she needed to gain a National 5 qualification in Maths and regularly attended study support at lunchtimes.  She aimed at a Higher in Business Management and Administration and hoped to upgrade her English and History at N5.  Jade also took an active part as the marketing manager in the Young Enterprise group, which went on to win the local YES finals.  This was a very positive experience for Jade. She also did voluntary work in a local charity shop and in registration was encouraged to repay the help and support she had been given by mentoring and buddying A couple of S1 pupils, something she did relatively well.</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t the end of S6 she gained the appropriate qualifications to gain a place at Stow College to do a business HND.  It is felt that she has found her nich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18:51:00Z</dcterms:created>
  <dc:creator>MrHutton</dc:creator>
  <dc:description/>
  <cp:keywords/>
  <dc:language>en-US</dc:language>
  <cp:lastModifiedBy>mrhutton</cp:lastModifiedBy>
  <cp:lastPrinted>2011-06-07T15:29:00Z</cp:lastPrinted>
  <dcterms:modified xsi:type="dcterms:W3CDTF">2011-06-07T14:29:00Z</dcterms:modified>
  <cp:revision>13</cp:revision>
  <dc:subject/>
  <dc:title/>
</cp:coreProperties>
</file>